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города от 16.09.2015 № 6453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административного регламента предоставления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Заключение договоров купли-продажи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ых помещений, занимаемых гражданами по договорам коммерческого найма,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а также договорам поднайма, заключенным в соответствии с договорами аренды»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вязи с решениями Думы города Сургута от 04.05.2022 № 126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ДГ, </w:t>
        <w:br/>
        <w:t>от 05.10.2022 № 200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ДГ, от 03.10.2024 № 668-VII ДГ о внесении изменений </w:t>
        <w:br/>
        <w:t>в решение городской Думы от 28.12.2005 № 553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ГД «Об утверждении Положения </w:t>
        <w:br/>
        <w:t xml:space="preserve">о порядке управления и содержания муниципального жилищного фонда (с нормами </w:t>
        <w:br/>
        <w:t xml:space="preserve">о порядке представления интересов муниципального образования на общих собраниях собственников помещений в многоквартирных домах) в городе Сургуте», заключением правого управления Администрации города о проведенной антикоррупционной экспертизе действующего муниципального нормативного правового акта (о наличии коррупциогенных факторов) от 01.10.2024 департаментом имущественных и земельных отношений Администрации города внесены правки </w:t>
        <w:br/>
        <w:t xml:space="preserve">в заголовок и по тексту в проект постановления «О внесении изменений </w:t>
        <w:br/>
        <w:t xml:space="preserve">в постановление Администрации города от 16.09.2015 № 6453 «Об утверждении административного регламента предоставления муниципальной услуги «Заключение договоров купли-продажи жилых помещений, занимаемых гражданами по договорам коммерческого найма, а также договорам поднайма, заключенным в соответствии </w:t>
        <w:br/>
        <w:t>с договорами аренды» (далее – проект постановления)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Проект постановления проходил независимую экспертизу с 10.06.2025 </w:t>
        <w:br/>
        <w:t>по 18.06.2025, замечаний от граждан или организаций не поступало.</w:t>
      </w:r>
    </w:p>
    <w:p>
      <w:pPr>
        <w:pStyle w:val="Normal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Согласно постановлению Администрации города от 26.11.2024 № 6137 </w:t>
        <w:br/>
        <w:t xml:space="preserve">«О внесении изменений в постановление Администрации города от 14.10.2021 </w:t>
        <w:br/>
        <w:t>№ 8890 «Об утверждении реестра муниципальных услуг городского округа Сургут Ханты-Мансийского автономного округа – Югры» наименование и содержание муниципальной услуги в реестре муниципальных услуг городского округа Сургут Ханты-Мансийского автономного округа – Югры приведено в соответствие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им согласовать предлагаемый проект постановления в новой редакции.</w:t>
      </w:r>
    </w:p>
    <w:p>
      <w:pPr>
        <w:pStyle w:val="Normal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иректор департамен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енных и земельных отношений                                                А.В. Двор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ихачева Наталья Сергеевна,</w:t>
      </w:r>
    </w:p>
    <w:p>
      <w:pPr>
        <w:pStyle w:val="Normal"/>
        <w:jc w:val="both"/>
        <w:rPr/>
      </w:pPr>
      <w:r>
        <w:rPr>
          <w:sz w:val="18"/>
          <w:szCs w:val="18"/>
        </w:rPr>
        <w:t>главный специалист отдела учета и оформ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правления учёта и распределения жиль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епартамента имущественных и земельных отношен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: 8 (3462)52-82-96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9.06.2025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20" w:firstLine="720"/>
      <w:jc w:val="center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30:00Z</dcterms:created>
  <dc:creator>Подкорытова Анастасия Владимировна</dc:creator>
  <dc:description/>
  <cp:keywords/>
  <dc:language>en-US</dc:language>
  <cp:lastModifiedBy>Лихачева Наталья Сергеевна</cp:lastModifiedBy>
  <cp:lastPrinted>2025-06-19T14:36:00Z</cp:lastPrinted>
  <dcterms:modified xsi:type="dcterms:W3CDTF">2025-06-19T09:36:00Z</dcterms:modified>
  <cp:revision>15</cp:revision>
  <dc:subject/>
  <dc:title/>
</cp:coreProperties>
</file>